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16"/>
        <w:gridCol w:w="1342"/>
        <w:gridCol w:w="1493"/>
        <w:gridCol w:w="1134"/>
        <w:gridCol w:w="1455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DO WYBORU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Zarządzanie usługami publicznym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46.2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ABP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  <w:r>
              <w:rPr>
                <w:b/>
              </w:rPr>
              <w:t>II/IV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s przedmiotu /modułu: </w:t>
            </w:r>
            <w:r>
              <w:rPr>
                <w:b/>
              </w:rPr>
              <w:t>fakultatywn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przedmiotu / modułu: </w:t>
            </w: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enryk Gawrońs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enryk Gawrońs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elem nauczania przedmiotu jest nabycie przez studenta kompetencji opisanych w efektach kształcenia, dotyczących identyfikacji, analizy i oceny sprawowania władzy i dysponowania zasobami w organizacjach publicznych, które poprzez dostarczanie usług publicznych ma prowadzić do zadowolenia mieszkańców i inwestorów oraz poprawy sprawności procesów koordynacji i wzrostu wartości zasobów organizacji publicznych. </w:t>
            </w:r>
            <w:r>
              <w:rPr>
                <w:iCs/>
                <w:color w:val="000000"/>
              </w:rPr>
              <w:t>Celem dodatkowym jest wskazanie słuchaczom na potrzebę zmian w strukturze i procesach administracji w kierunku dywersyfikacji usług publicznych (społecznych i komunalnych) poprzez ich urynkowienie i wprowadzanie w sektorze publicznym koncepcjami m</w:t>
            </w:r>
            <w:r>
              <w:rPr>
                <w:color w:val="000000"/>
              </w:rPr>
              <w:t>enedżeryzmu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owych procesów mikro i makroekonomicznych; znajomość podstaw zarządzania, sprawowania władzy, podejmowania decyzji i dysponowania zasobami w organizacjach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796"/>
        <w:gridCol w:w="1701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ogólną strukturę organów władzy w administracji publicznej – rządowych i samorządowych. Wymienia, </w:t>
            </w:r>
            <w:r>
              <w:rPr>
                <w:bCs/>
                <w:iCs/>
              </w:rPr>
              <w:t xml:space="preserve">definiuje </w:t>
            </w:r>
            <w:r>
              <w:rPr/>
              <w:t xml:space="preserve">różnicuje pojęcia i kompetencje urzędów i organów administracji publicznej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2</w:t>
            </w:r>
          </w:p>
          <w:p>
            <w:pPr>
              <w:pStyle w:val="Normal"/>
              <w:jc w:val="center"/>
              <w:rPr/>
            </w:pPr>
            <w:r>
              <w:rPr/>
              <w:t>K1P_W04</w:t>
            </w:r>
          </w:p>
          <w:p>
            <w:pPr>
              <w:pStyle w:val="Normal"/>
              <w:jc w:val="center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Rozróżnia i charakteryzuje cechy usług publicznych w kontekście regulacji prawnych dotyczących świadczenia usług publicznych i źródeł ich finansow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2</w:t>
            </w:r>
          </w:p>
          <w:p>
            <w:pPr>
              <w:pStyle w:val="Normal"/>
              <w:jc w:val="center"/>
              <w:rPr/>
            </w:pPr>
            <w:r>
              <w:rPr/>
              <w:t>K1P_W04</w:t>
            </w:r>
          </w:p>
          <w:p>
            <w:pPr>
              <w:pStyle w:val="Normal"/>
              <w:jc w:val="center"/>
              <w:rPr/>
            </w:pPr>
            <w:r>
              <w:rPr/>
              <w:t>K1P_W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asyfikuje usługi publiczne wg różnych kryteriów; przyporządkowuje odpowiednie sprawy publiczne odpowiednim organom władzy publiczn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3</w:t>
            </w:r>
          </w:p>
          <w:p>
            <w:pPr>
              <w:pStyle w:val="Normal"/>
              <w:jc w:val="center"/>
              <w:rPr/>
            </w:pPr>
            <w:r>
              <w:rPr/>
              <w:t>K1P_U06</w:t>
            </w:r>
          </w:p>
          <w:p>
            <w:pPr>
              <w:pStyle w:val="Normal"/>
              <w:jc w:val="center"/>
              <w:rPr/>
            </w:pPr>
            <w:r>
              <w:rPr/>
              <w:t>K1P_U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uje, ocenia i planuje dostarczenie usług publicznych w kontekście ich finansowania, planowania, organizacji wykonania i nadzor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3</w:t>
            </w:r>
          </w:p>
          <w:p>
            <w:pPr>
              <w:pStyle w:val="Normal"/>
              <w:jc w:val="center"/>
              <w:rPr/>
            </w:pPr>
            <w:r>
              <w:rPr/>
              <w:t>K1P_U06</w:t>
            </w:r>
          </w:p>
          <w:p>
            <w:pPr>
              <w:pStyle w:val="Normal"/>
              <w:jc w:val="center"/>
              <w:rPr/>
            </w:pPr>
            <w:r>
              <w:rPr/>
              <w:t>K1P_U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świadomość różnorodności form zdobywania wiedzy i umiejętności; weryfikuje swoje działania, postawy oraz poszukuje nowych rozwiąza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7</w:t>
            </w:r>
          </w:p>
          <w:p>
            <w:pPr>
              <w:pStyle w:val="Normal"/>
              <w:jc w:val="center"/>
              <w:rPr/>
            </w:pPr>
            <w:r>
              <w:rPr/>
              <w:t>K1P_K0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dzielnie podejmuje różne inicjatywy społeczne uwzględniając aspekty prawne, ekonomiczne i politycz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ługi publiczne jako przedmiot zarządzania; cechy i klasyfikacja usług publicznych; struktura organów władzy w administracji publicznej; struktura organów władzy w samorządach terytorialnych; rozwój koncepcji zarządzania w sektorze publicznym: od nurtu administracyjnego do zarządzania przestrzenią publiczną; konsultacje społeczne jako forma uspołecznienia w zarządzaniu usługami publicznymi; organizacje pozarządowe w systemie świadczenia usług publicznych; rewitalizacja jako szczególna usługa publiczna; ocena jakości usług publicznych; fundusze unijne w rozwoju usług publicznych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a świadczenia określonych usług publicznych przez określenie ich podstaw prawnych, zakresu, źródeł finansowania; usługi administracyjne i funkcjonowanie urzędów; zarządzanie przestrzenią publiczną; usługi pomocy społecznej; oświata, wychowanie i edukacja; kultura fizyczna i rekreacja; kultura; mieszkalnictwo komunalne; ochrona bezrobotnych i promocja zatrudnienia; transport publiczny; drogownictwo; utrzymanie czystości i gospodarka odpadami; zaopatrzenie w wodę i kanalizacja; zieleń publiczna i cmentarnictwo; system monitorowania usługami publicznymi - SMU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/>
              <w:t xml:space="preserve">H. Gawroński, </w:t>
            </w:r>
            <w:r>
              <w:rPr>
                <w:i/>
                <w:iCs/>
              </w:rPr>
              <w:t>Zarządzanie publiczne w polskich samorządach terytorialnych,</w:t>
            </w:r>
            <w:r>
              <w:rPr/>
              <w:t xml:space="preserve"> Wydawnictwo PWSZ, Elbląg 2014.</w:t>
            </w:r>
          </w:p>
          <w:p>
            <w:pPr>
              <w:pStyle w:val="Footnote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H. Gawroński, </w:t>
            </w:r>
            <w:r>
              <w:rPr>
                <w:i/>
              </w:rPr>
              <w:t xml:space="preserve">Zarządzanie strategiczne w samorządach lokalnych, </w:t>
            </w:r>
            <w:r>
              <w:rPr/>
              <w:t>Oficyna Wolters Kluwer, Warszawa 2010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ksty ustaw regulujących podstawy prawne świadczenia usług publicznych wymienionych w treściach programowych ćwiczeń – teksty aktualnie obowiązujące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z prezentacją, ćwiczenia - analiza tekstów źródeł praw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efektu uczenia się/grupy efektów</w:t>
              <w:br/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okwium z zakresu treści wykładów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-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ktywność na zajęciach i ocena bieżąca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-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zentacja jednego z zagadnień dotyczących określonego zakresu usług publicznych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-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lokwium z zakresu treści wykładów i zaliczenie ćwiczeń poprzez obecność i prezentację.  </w:t>
            </w:r>
            <w:r>
              <w:rPr>
                <w:bCs/>
              </w:rPr>
              <w:t>Ocena końcowa = 50% wykład+ 50% ćwiczenia.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701"/>
        <w:gridCol w:w="2410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Akapitzlist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1 (nauki prawne)</w:t>
            </w:r>
          </w:p>
          <w:p>
            <w:pPr>
              <w:pStyle w:val="Akapitzlist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1 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01:00Z</dcterms:created>
  <dc:creator>Użytkownik systemu Windows</dc:creator>
  <dc:description/>
  <cp:keywords/>
  <dc:language>en-US</dc:language>
  <cp:lastModifiedBy>PWSZ</cp:lastModifiedBy>
  <dcterms:modified xsi:type="dcterms:W3CDTF">2022-07-07T11:48:00Z</dcterms:modified>
  <cp:revision>10</cp:revision>
  <dc:subject/>
  <dc:title/>
</cp:coreProperties>
</file>